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right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rFonts w:eastAsia="Calibri" w:cs="Arial" w:ascii="Arial" w:hAnsi="Arial"/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jc w:val="right"/>
        <w:rPr>
          <w:rFonts w:eastAsia="Sylfaen"/>
        </w:rPr>
      </w:pPr>
      <w:r>
        <w:rPr>
          <w:rFonts w:eastAsia="Arial" w:cs="Arial" w:ascii="Arial" w:hAnsi="Arial"/>
          <w:sz w:val="18"/>
          <w:szCs w:val="18"/>
          <w:shd w:fill="FFFFFF" w:val="clear"/>
          <w:lang w:bidi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  <w:t>Р Е Ш Е Н И Е</w:t>
      </w:r>
    </w:p>
    <w:p>
      <w:pPr>
        <w:pStyle w:val="Normal"/>
        <w:ind w:firstLine="426"/>
        <w:jc w:val="right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8"/>
          <w:szCs w:val="28"/>
          <w:u w:val="single"/>
        </w:rPr>
      </w:pPr>
      <w:r>
        <w:rPr>
          <w:rFonts w:eastAsia="Calibri" w:cs="Arial" w:ascii="Arial" w:hAnsi="Arial"/>
          <w:b/>
          <w:sz w:val="28"/>
          <w:szCs w:val="28"/>
        </w:rPr>
        <w:t>от __</w:t>
      </w:r>
      <w:r>
        <w:rPr>
          <w:rFonts w:eastAsia="Calibri" w:cs="Arial" w:ascii="Arial" w:hAnsi="Arial"/>
          <w:b/>
          <w:sz w:val="28"/>
          <w:szCs w:val="28"/>
          <w:u w:val="single"/>
        </w:rPr>
        <w:t>28 июля</w:t>
      </w:r>
      <w:r>
        <w:rPr>
          <w:rFonts w:eastAsia="Calibri" w:cs="Arial" w:ascii="Arial" w:hAnsi="Arial"/>
          <w:b/>
          <w:sz w:val="28"/>
          <w:szCs w:val="28"/>
        </w:rPr>
        <w:t xml:space="preserve">____  2022 г.                                                                    №  </w:t>
      </w:r>
      <w:r>
        <w:rPr>
          <w:rFonts w:eastAsia="Calibri" w:cs="Arial" w:ascii="Arial" w:hAnsi="Arial"/>
          <w:b/>
          <w:sz w:val="28"/>
          <w:szCs w:val="28"/>
          <w:u w:val="single"/>
        </w:rPr>
        <w:t>56</w:t>
      </w:r>
    </w:p>
    <w:p>
      <w:pPr>
        <w:pStyle w:val="Normal"/>
        <w:ind w:firstLine="426"/>
        <w:rPr>
          <w:rFonts w:ascii="Arial" w:hAnsi="Arial" w:eastAsia="Calibri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8"/>
          <w:szCs w:val="28"/>
          <w:u w:val="single"/>
        </w:rPr>
      </w:pPr>
      <w:r>
        <w:rPr>
          <w:rFonts w:eastAsia="Calibri" w:cs="Arial" w:ascii="Arial" w:hAnsi="Arial"/>
        </w:rPr>
        <w:t>┌</w:t>
      </w: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eastAsia="Calibri" w:cs="Arial" w:ascii="Arial" w:hAnsi="Arial"/>
        </w:rPr>
        <w:t>┐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>
          <w:b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</w:rPr>
        <w:t xml:space="preserve">в решение Совета депутатов от 23 декабря </w:t>
      </w:r>
    </w:p>
    <w:p>
      <w:pPr>
        <w:pStyle w:val="Normal"/>
        <w:jc w:val="both"/>
        <w:rPr/>
      </w:pPr>
      <w:r>
        <w:rPr>
          <w:b/>
        </w:rPr>
        <w:t>2021г. № 80 «О бюджете Талдомского</w:t>
      </w:r>
    </w:p>
    <w:p>
      <w:pPr>
        <w:pStyle w:val="Normal"/>
        <w:jc w:val="both"/>
        <w:rPr/>
      </w:pPr>
      <w:r>
        <w:rPr>
          <w:b/>
        </w:rPr>
        <w:t xml:space="preserve">городского округа на 2022 год и </w:t>
      </w:r>
    </w:p>
    <w:p>
      <w:pPr>
        <w:pStyle w:val="Normal"/>
        <w:jc w:val="both"/>
        <w:rPr/>
      </w:pPr>
      <w:r>
        <w:rPr>
          <w:b/>
        </w:rPr>
        <w:t>плановый период 2023 и 2024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 Бюджетным Кодексом Российской Федерации, Федеральным Законом от 06 октября 2003 года № 131 «Об общих принципах организации местного самоуправления в Российской Федерации», Уставом Талдомского городского округа, рассмотрев письмо Главы Талдомского городского округа от  18 июля 2022 года № 2022 , учитывая заключение Контрольно-счетной палаты Талдомского городского округа Московской области от   28    июля 2022 года, Совет депутатов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Талдомского городского округа от 23 декабря 2021 года № 80 «О бюджете Талдомского городского округа на 2022 год и плановый период 2023 и 2024 годов» (с изменениями, внесенными решением Совета депутатов от 03.02.2022 г № 2, от 31.03.2022 № 24, от 28.04.2022 № 32) следующие изменения и дополнения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.В статье 1 </w:t>
      </w:r>
      <w:r>
        <w:rPr/>
        <w:t>в пункте 1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) цифры «3424927,56844» заменить цифрами «3557158,39029»;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цифры «2173617,56844» заменить цифрами «2305848,39029»;         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    </w:t>
      </w:r>
      <w:r>
        <w:rPr/>
        <w:t>б) цифры «3479289,66382» заменить цифрами «3644626,28620</w:t>
      </w:r>
      <w:r>
        <w:rPr>
          <w:bCs/>
        </w:rPr>
        <w:t>»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цифры «54362,09538» заменить цифрами «87467,89591»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ункт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</w:rPr>
        <w:t>«Утвердить основные характеристики бюджета Талдомского городского округа на плановый период 2023 и 2024 годов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а) </w:t>
      </w:r>
      <w:r>
        <w:rPr/>
        <w:t>общий объем доходов бюджета Талдомского городского округа на 2023 год в сумме 3760205,23716 тыс.руб., в том числе объем межбюджетных трансфертов, получаемых из других бюджетов бюджетной системы Российской Федерации, в сумме 2398815,23716 тыс.руб. и на 2024 год в сумме 3932609,38078 тыс.руб., в том числе объем межбюджетных трансфертов, получаемых из других бюджетов бюджетной системы Российской Федерации, в сумме 2478889,38078 тыс.руб.;</w:t>
      </w:r>
    </w:p>
    <w:p>
      <w:pPr>
        <w:pStyle w:val="Normal"/>
        <w:ind w:firstLine="720"/>
        <w:jc w:val="both"/>
        <w:rPr/>
      </w:pPr>
      <w:r>
        <w:rPr/>
        <w:t>б) общий объем расходов бюджета Талдомского городского округа на 2023 год в сумме 3772305,28716 тыс.руб., в том числе условно утвержденные расходы в сумме 55000,0 тыс.руб., и на 2024 год в сумме 3937609,54078 тыс.руб., в том числе условно утвержденные расходы в сумме 110000,0 тыс.руб.;</w:t>
      </w:r>
    </w:p>
    <w:p>
      <w:pPr>
        <w:pStyle w:val="Normal"/>
        <w:ind w:firstLine="720"/>
        <w:jc w:val="both"/>
        <w:rPr/>
      </w:pPr>
      <w:r>
        <w:rPr/>
        <w:t>в) дефицит бюджета Талдомского городского округа на 2023 год в сумме 12100,05 тыс.руб. и на 2024 год в сумме 5000,16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  Приложение 1 </w:t>
      </w:r>
      <w:r>
        <w:rPr/>
        <w:t>«Поступления доходов в бюджет Талдомского городского округ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3. В статье 3</w:t>
      </w:r>
      <w:r>
        <w:rPr/>
        <w:t xml:space="preserve">   в пункте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) после слов «субвенции из бюджета Московской области»: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первом цифры «400227,0» заменить цифрами «424633,0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пятом цифры «187,0» заменить цифрами «186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седьмом цифры «3323,0» заменить цифрами «13870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восьмом цифры «238699,0» заменить цифрами «260606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абзаце двенадцатом цифры «25481,0» заменить цифрами «18349,0»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* в абзаце двенадцатом цифры «22146,0» заменить цифрами «15014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тринадцатом цифры «680,0» заменить цифрами «2576,0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бавить абзацы следующего содержа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9) на осуществление переданных органам местного самоуправления полномочий по региональному государственному жилищному контролю (надзору) за соблюдением гражданами требований правил пользования газом в сумме 108,0 тыс. руб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) после слов «субсидии из бюджета Московской области»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четвертом цифры «5478,84» заменить цифрами «3855,48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седьмом цифры «3137,49160» заменить цифрами «3137,5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евятом цифры «39225,0» заменить цифрами «43584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есятом цифры «77730,31» заменить цифрами «89279,38608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одиннадцатом цифры «0» заменить цифрами «7301,48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венадцатом цифры «13038,0» заменить цифрами «13462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пятнадцатом цифры «857,25» заменить цифрами «0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абзаце восемнадцатом цифры «3833,49869» заменить цифрами «1942,90382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вадцать первом цифры «302416,62547» заменить цифрами «302416,7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абзаце двадцать третьем цифры «9127,0» заменить цифрами «8620,0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вадцать четвертом цифры «11750,69» заменить цифрами «0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вадцать пятом цифры «16107,0» заменить цифрами «0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вадцать шестом цифры «71778,4,0» заменить цифрами «0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вадцать седьмом цифры «150000,0» заменить цифрами «147437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вадцать восьмом цифры «931,1» заменить цифрами «323,8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тридцать первом цифры «164,42» заменить цифрами «0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тридцать третьем цифры «6132,0» заменить цифрами «5918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тридцать четвертом цифры «1082,0» заменить цифрами «432,7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бавить абзацы следующего содержа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5) на обустройство пляжа в г. Талдоме в сумме 14903,05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6) на реализацию мероприятий по обеспечению устойчивого сокращения непригодного для проживания жилищного фонда в сумме 95682,17771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7) на закупку оборудования для создания "умной" спортивной площадки в сумме 46428,58 тыс. руб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) после слов «иные межбюджетные трансферты, предоставляемые из бюджета Московской области» добавить абзац следующего содержания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на реализацию отдельных мероприятий муниципальных программ в сфере образования в сумме 8203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) на государственную поддержку отрасли культуры (в части поддержки лучших работников сельских учреждений культуры) в сумме 66,69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) на государственную поддержку отрасли культуры (в части поддержки лучших сельских учреждений культуры) в сумме 275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 xml:space="preserve">1.4. В статье 12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 xml:space="preserve">в абзаце первом цифры «80848,46492» заменить цифрами «78915,39441»: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абзаце четвертом цифры «677,16» заменить цифрами «476,52»;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седьмом цифры «78,43640» заменить цифрами «78,43729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девятом цифры «2065,0» заменить цифрами «2294,0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абзаце десятом цифры «8516,0» заменить цифрами «8170,8475»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абзаце одиннадцатом цифры «473,9» заменить цифрами «473,80321»;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абзаце двенадцатом «1608,0» заменить цифрами «1660,0»;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восемнадцатом цифры «1503,0» заменить цифрами «1589,33896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двадцать четвертом цифры «1452,33» заменить цифрами «0,0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двадцать пятом цифры «1990,24» заменить цифрами «0,0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двадцать шестом цифры «8872,92» заменить цифрами «0,0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двадцать седьмом цифры «991,0» заменить цифрами «1516,0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абзаце тридцать первом цифры «383,65» заменить цифрами «0»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тридцать втором цифры «237,2» заменить цифрами «237,10324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бавить абзацы следующего содержания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4) на выполнение комплекса мероприятий по ликвидации последствий засорения водных объектов, находящихся в муниципальной собственности, в сумме 133,73 тыс. руб.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5) на обустройство пляжа в г. Талдоме в сумме 1841,95 тыс. руб.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6) на реализацию мероприятий по обеспечению устойчивого сокращения непригодного для проживания жилищного фонда в сумме 2705,66569 тыс. руб.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7) на закупку оборудования для создания "умной" спортивной площадки в сумме 5738,37 тыс. 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2.1.</w:t>
      </w:r>
      <w:r>
        <w:rPr/>
        <w:t xml:space="preserve"> </w:t>
      </w:r>
      <w:r>
        <w:rPr>
          <w:b/>
        </w:rPr>
        <w:t>Приложение 2</w:t>
      </w:r>
      <w:r>
        <w:rPr/>
        <w:t xml:space="preserve"> «Распределение бюджетных ассигнований бюджета Талдомского городского округа на 2022 год по целевым статьям (муниципальным программам Талдомского городского округ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. </w:t>
      </w:r>
    </w:p>
    <w:p>
      <w:pPr>
        <w:pStyle w:val="Normal"/>
        <w:ind w:firstLine="540"/>
        <w:jc w:val="both"/>
        <w:rPr>
          <w:bCs/>
        </w:rPr>
      </w:pPr>
      <w:r>
        <w:rPr>
          <w:b/>
        </w:rPr>
        <w:t xml:space="preserve">        </w:t>
      </w:r>
      <w:r>
        <w:rPr>
          <w:b/>
        </w:rPr>
        <w:t>2.2. Приложение 4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городского округа на 2022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</w:t>
      </w: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6 </w:t>
      </w:r>
      <w:r>
        <w:rPr/>
        <w:t>«Распределение бюджетных ассигнований бюджета Талдомского городского округа на 2022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</w:rPr>
        <w:t>2.4.</w:t>
      </w:r>
      <w:r>
        <w:rPr/>
        <w:t xml:space="preserve"> </w:t>
      </w:r>
      <w:r>
        <w:rPr>
          <w:b/>
        </w:rPr>
        <w:t>Приложение 3</w:t>
      </w:r>
      <w:r>
        <w:rPr/>
        <w:t xml:space="preserve"> «Распределение бюджетных ассигнований бюджета Талдомского городского округа на плановый период 2023 и 2024 годов по целевым статьям (программам Талдомского городского округа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5 к настоящему Решению. </w:t>
      </w:r>
    </w:p>
    <w:p>
      <w:pPr>
        <w:pStyle w:val="Normal"/>
        <w:jc w:val="both"/>
        <w:rPr>
          <w:bCs/>
        </w:rPr>
      </w:pPr>
      <w:r>
        <w:rPr/>
        <w:t xml:space="preserve">                  </w:t>
      </w:r>
      <w:r>
        <w:rPr>
          <w:b/>
        </w:rPr>
        <w:t>2.5.</w:t>
      </w:r>
      <w:r>
        <w:rPr/>
        <w:t xml:space="preserve"> </w:t>
      </w:r>
      <w:r>
        <w:rPr>
          <w:b/>
        </w:rPr>
        <w:t>Приложение 5 «</w:t>
      </w:r>
      <w:r>
        <w:rPr>
          <w:bCs/>
        </w:rPr>
        <w:t>Ведомственная структура расходов бюджета Талдомского городского округа на плановый период 2023 и 2024 годов» изложить в редакции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       </w:t>
      </w:r>
      <w:r>
        <w:rPr>
          <w:b/>
          <w:bCs/>
        </w:rPr>
        <w:t>2.6.</w:t>
      </w:r>
      <w:r>
        <w:rPr>
          <w:bCs/>
        </w:rPr>
        <w:t xml:space="preserve"> </w:t>
      </w:r>
      <w:r>
        <w:rPr>
          <w:b/>
        </w:rPr>
        <w:t xml:space="preserve">Приложение 7 </w:t>
      </w:r>
      <w:r>
        <w:rPr/>
        <w:t>«Распределение бюджетных ассигнований бюджета Талдомского городского округа   на плановый период 2023 и 2024 годов по разделам, подразделам, целевым статьям (муниципальным программам Талдомского городского округа и 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7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              </w:t>
      </w:r>
      <w:r>
        <w:rPr>
          <w:b/>
        </w:rPr>
        <w:t xml:space="preserve">2.7. Приложение 10 </w:t>
      </w:r>
      <w:r>
        <w:rPr/>
        <w:t>«Расходы бюджета Талдомского городского округа на 2022 год за счет средств субсидий, перечисляемых из бюджета Московской области» изложить в редакции согласно приложению 8 к настоящему Решени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2.8. Приложение 8 </w:t>
      </w:r>
      <w:r>
        <w:rPr/>
        <w:t>«Расходы бюджета Талдомского городского округа на 2022 год за счет средств субвенций, перечисляемых из бюджета Московской области» изложить в редакции согласно приложению 9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>
          <w:b/>
        </w:rPr>
        <w:t xml:space="preserve">2.9. Приложение 12 </w:t>
      </w:r>
      <w:r>
        <w:rPr/>
        <w:t>«Расходы бюджета Талдомского городского округа на 2022 год за счет средств иных межбюджетных трансфертов, перечисляемых из бюджета Московской области» изложить в редакции согласно приложению 10 к настоящему Решению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b/>
        </w:rPr>
        <w:t xml:space="preserve">2.10. Приложение 11 </w:t>
      </w:r>
      <w:r>
        <w:rPr/>
        <w:t>«Расходы бюджета Талдомского городского округа на плановый период 2023-2024 годов за счет средств субсидий, перечисляемых из бюджета Московской области» изложить в редакции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b/>
        </w:rPr>
        <w:t xml:space="preserve">2.11. Приложение 9 </w:t>
      </w:r>
      <w:r>
        <w:rPr/>
        <w:t>«Расходы бюджета Талдомского городского округа на 2023 и 2024 годы за счет средств субвенций, перечисляемых из бюджета Московской области» изложить в редакции согласно приложению 12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2.12. Приложение 14 </w:t>
      </w:r>
      <w:r>
        <w:rPr/>
        <w:t>«Источники внутреннего финансирования дефицита бюджета Талдомского городского округа на 2022 год» изложить в редакции согласно приложению 13 к настоящему Решению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2.13. Приложение 15 </w:t>
      </w:r>
      <w:r>
        <w:rPr/>
        <w:t>«Источники внутреннего финансирования дефицита бюджета Талдомского городского округа на плановый период 2023 и 2024 годов» изложить в редакции согласно приложению 14 к настоящему Решению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Талдомского городского округа                                                                                 М.И. Аник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Талдом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городского округа                                                                                                        Ю.В.Крупен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2:00Z</dcterms:created>
  <dc:creator>777</dc:creator>
  <dc:description/>
  <cp:keywords/>
  <dc:language>en-US</dc:language>
  <cp:lastModifiedBy>1</cp:lastModifiedBy>
  <cp:lastPrinted>2022-07-29T09:40:00Z</cp:lastPrinted>
  <dcterms:modified xsi:type="dcterms:W3CDTF">2022-08-12T12:15:00Z</dcterms:modified>
  <cp:revision>187</cp:revision>
  <dc:subject/>
  <dc:title>Проект</dc:title>
</cp:coreProperties>
</file>